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 конкурс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малк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1/2012 година по маршрут с. Мерданя - с. Драгижево - гр. Лясковец и обратно</w:t>
      </w:r>
      <w:r>
        <w:rPr>
          <w:b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ъв връзка с обявената процедура на открит конкурс за възлагане на малк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за автомобили до 22 места ……... лв. на километър общ пробег с включен данък добавена стойност (ДДС) и ……….. лв. без включен ДД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2. за автомобили над 22 места …..…. лв. на километър общ пробег с включен данък добавена стойност (ДДС) и …….…… лв. без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Съгласно чл. 32, ал. 1 от Наредба № 2 от 31 март 2006 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 превозите се финансират със средства от централния бюджет за специализиран превоз в размер до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с автомобили до 22 места – до 1.00 лв./км общ пробег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с автомобили над 22 места – до 1.50 лв./км общ пробег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2011 г. </w:t>
        <w:tab/>
        <w:tab/>
        <w:tab/>
        <w:tab/>
        <w:t>Представляващ: 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....</w:t>
        <w:tab/>
        <w:t xml:space="preserve">                    </w:t>
        <w:tab/>
        <w:tab/>
        <w:t xml:space="preserve">         </w:t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  <w:lang w:val="bg-BG"/>
        </w:rPr>
        <w:t>(..............................................)</w:t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  <w:lang w:val="bg-BG"/>
        </w:rPr>
        <w:t>(име, длъжност, подпис и</w:t>
      </w: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ечат</w:t>
      </w:r>
      <w:r>
        <w:rPr>
          <w:i/>
          <w:sz w:val="26"/>
          <w:szCs w:val="26"/>
          <w:lang w:val="bg-BG"/>
        </w:rPr>
        <w:t xml:space="preserve">) </w:t>
      </w:r>
      <w:r>
        <w:rPr>
          <w:sz w:val="26"/>
          <w:szCs w:val="26"/>
          <w:lang w:val="bg-BG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7:00Z</dcterms:created>
  <dc:creator>Obshtina</dc:creator>
  <dc:description/>
  <cp:keywords/>
  <dc:language>en-US</dc:language>
  <cp:lastModifiedBy>Obshtina</cp:lastModifiedBy>
  <cp:lastPrinted>2011-07-14T10:21:00Z</cp:lastPrinted>
  <dcterms:modified xsi:type="dcterms:W3CDTF">2011-07-14T07:21:00Z</dcterms:modified>
  <cp:revision>14</cp:revision>
  <dc:subject/>
  <dc:title>ОБРАЗЕЦ № 2</dc:title>
</cp:coreProperties>
</file>